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ilet-Kartoffel-Pfännchen</w:t>
        <w:br/>
        <w:br/>
        <w:t>4-6 Personen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350 g kleine Kartoffeln </w:t>
        <w:br/>
        <w:t xml:space="preserve">50 g Champignons </w:t>
        <w:br/>
        <w:t xml:space="preserve">150 g Schweinefilet </w:t>
        <w:br/>
        <w:t xml:space="preserve">1/2 Bund Lauchzwiebeln </w:t>
        <w:br/>
        <w:t xml:space="preserve">1 EL Öl </w:t>
        <w:br/>
        <w:t xml:space="preserve">Salz, </w:t>
        <w:br/>
        <w:t>Pfeffer</w:t>
        <w:br/>
        <w:t xml:space="preserve">6 Scheiben Raclettekäse (a ca. 20 g) </w:t>
        <w:br/>
        <w:t>Petersilie zum Garnieren</w:t>
        <w:br/>
        <w:br/>
        <w:t xml:space="preserve"> </w:t>
        <w:br/>
        <w:br/>
        <w:t>Kartoffeln waschen und in Wasser 15- 20 Minuten kochen. Dann abgießen, kalt abschrecken und die Schale abziehen. Pilze putzen, evtl. waschen und halbieren oder vierteln. Filet Waschen, trockentupfen und in 4- 6 Medaillons schneiden. Lauchzwiebeln putzen, waschen und in kleine Stücke schneiden.</w:t>
        <w:br/>
        <w:t>Raclettegrill mit Öl bestreichen. Medaillons mit Salz und Pfeffer würzen. Auf dem heißen Raclettegrill pro Seite 2- 3 Minuten braten. Je 1 Medaillon, 1- 2 Kartoffeln und einige Lauchzwiebeln in ein Pfännchen geben. Mit je 1 Scheibe Raclettekäse belegen. Unter dem heißen Raclettegrill ca. 5 Minuten überbacken. Mit Petersilie gar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2:28:00Z</dcterms:created>
  <dc:creator>Einhäuser</dc:creator>
  <dc:description/>
  <dc:language>en-US</dc:language>
  <cp:lastModifiedBy>Einhäuser</cp:lastModifiedBy>
  <dcterms:modified xsi:type="dcterms:W3CDTF">2003-12-27T22:29:00Z</dcterms:modified>
  <cp:revision>1</cp:revision>
  <dc:subject/>
  <dc:title>Filet-Kartoffel-Pfännchen</dc:title>
</cp:coreProperties>
</file>